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1364" w:hanging="655"/>
        <w:rPr>
          <w:sz w:val="28"/>
          <w:szCs w:val="28"/>
        </w:rPr>
      </w:pPr>
      <w:r>
        <w:rPr>
          <w:sz w:val="28"/>
          <w:szCs w:val="28"/>
          <w:u w:val="single"/>
        </w:rPr>
        <w:t>Récapitulatif des conducteurs 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080"/>
        <w:gridCol w:w="2590"/>
        <w:gridCol w:w="255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ducteur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ngueur géométriqu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ngueur unifilai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ids de câble sec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TER 34,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 m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 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,76 kg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ension en kN 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763"/>
        <w:gridCol w:w="763"/>
        <w:gridCol w:w="763"/>
        <w:gridCol w:w="763"/>
        <w:gridCol w:w="764"/>
        <w:gridCol w:w="765"/>
        <w:gridCol w:w="765"/>
        <w:gridCol w:w="765"/>
        <w:gridCol w:w="765"/>
        <w:gridCol w:w="765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érature °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nsion horiz. k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lèches médianes (m) 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314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60"/>
        <w:gridCol w:w="767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tée</w:t>
            </w:r>
          </w:p>
        </w:tc>
        <w:tc>
          <w:tcPr>
            <w:tcW w:w="7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ératures de réglage °C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port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ng (m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191135</wp:posOffset>
                </wp:positionV>
                <wp:extent cx="866775" cy="1428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8.65pt;margin-top:15.05pt;width:68.2pt;height:1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  <w:u w:val="single"/>
        </w:rPr>
        <w:t>Dynamomètre :</w:t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59690</wp:posOffset>
                </wp:positionV>
                <wp:extent cx="4728845" cy="960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845" cy="960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44060" cy="8674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2" r="-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4060" cy="86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35pt;height:75.6pt;mso-wrap-distance-left:9.05pt;mso-wrap-distance-right:9.05pt;mso-wrap-distance-top:0pt;mso-wrap-distance-bottom:0pt;margin-top:4.7pt;mso-position-vertical-relative:text;margin-left:111.5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44060" cy="8674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2" r="-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4060" cy="867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tilisation :</w:t>
      </w:r>
    </w:p>
    <w:p>
      <w:pPr>
        <w:pStyle w:val="Normal"/>
        <w:jc w:val="both"/>
        <w:rPr/>
      </w:pPr>
      <w:r>
        <w:rPr/>
        <w:t>Le dynamomètre est utilisé pour le réglage de la tension mécanique des lignes aériennes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conducteurs nus (HTA ou B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conducteur isolés torsadés BT.</w:t>
      </w:r>
    </w:p>
    <w:p>
      <w:pPr>
        <w:pStyle w:val="Normal"/>
        <w:jc w:val="both"/>
        <w:rPr/>
      </w:pPr>
      <w:r>
        <w:rPr/>
        <w:t>L’appareil ne doit être soumis ni à des efforts de flexion, ni à des efforts de torsion, ni à des efforts supérieurs à l’effort maximal indiqué ci-dessou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escription 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031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312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ort de mesu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uatio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ort maximal auquel peut être soumis l’apparei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kg 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kg 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mm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 kg f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kg 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kg 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mm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kg f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-33020</wp:posOffset>
              </wp:positionV>
              <wp:extent cx="5816600" cy="2794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279360"/>
                      </a:xfrm>
                      <a:prstGeom prst="rect">
                        <a:avLst/>
                      </a:pr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2.85pt;margin-top:-2.6pt;width:457.95pt;height:21.95pt;mso-wrap-style:none;v-text-anchor:middle">
              <v:fill o:detectmouseclick="t" type="solid" color2="#cc9900"/>
              <v:stroke color="#3366ff" weight="9360" joinstyle="miter" endcap="flat"/>
              <w10:wrap type="none"/>
            </v:rect>
          </w:pict>
        </mc:Fallback>
      </mc:AlternateContent>
    </w:r>
    <w:r>
      <w:rPr>
        <w:b/>
        <w:sz w:val="28"/>
        <w:szCs w:val="28"/>
      </w:rPr>
      <w:t xml:space="preserve">CAP Préparation et Réalisation d’Ouvrages Electriques        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3810</wp:posOffset>
              </wp:positionV>
              <wp:extent cx="6583680" cy="731520"/>
              <wp:effectExtent l="5080" t="5080" r="5080" b="1574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3680" cy="731520"/>
                        <a:chOff x="0" y="0"/>
                        <a:chExt cx="6583680" cy="731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5836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T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TABLEAU DE POSE DE LA LIGNE BT  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(ASTER 4 x 34 mm²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365760"/>
                          <a:ext cx="10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8280" y="365760"/>
                          <a:ext cx="144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136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972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2.4pt;margin-top:-0.3pt;width:518.4pt;height:57.6pt" coordorigin="-648,-6" coordsize="10368,115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648;top:-6;width:10367;height:1151;mso-wrap-style:square;v-text-anchor:top;mso-position-horizontal:cente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TP</w:t>
                      </w:r>
                    </w:p>
                    <w:p>
                      <w:pPr>
                        <w:overflowPunct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TABLEAU DE POSE DE LA LIGNE BT  NU</w:t>
                      </w:r>
                    </w:p>
                    <w:p>
                      <w:pPr>
                        <w:overflowPunct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           (ASTER 4 x 34 mm²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line id="shape_0" from="-648,570" to="1029,570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7444,570" to="9718,570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1039,-6" to="1039,1145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7446,-6" to="7446,1145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08"/>
        </w:tabs>
        <w:ind w:left="1364" w:hanging="284"/>
      </w:pPr>
      <w:rPr>
        <w:rFonts w:ascii="OpenSymbol" w:hAnsi="OpenSymbol" w:cs="OpenSymbol" w:hint="default"/>
        <w:sz w:val="16"/>
        <w:szCs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992"/>
        </w:tabs>
        <w:ind w:left="992" w:hanging="284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0:22:00Z</dcterms:created>
  <dc:creator>TORRENT</dc:creator>
  <dc:description/>
  <cp:keywords/>
  <dc:language>en-US</dc:language>
  <cp:lastModifiedBy>torrent</cp:lastModifiedBy>
  <dcterms:modified xsi:type="dcterms:W3CDTF">2009-06-03T20:22:00Z</dcterms:modified>
  <cp:revision>2</cp:revision>
  <dc:subject/>
  <dc:title/>
</cp:coreProperties>
</file>